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3689" w:leader="none"/>
        </w:tabs>
        <w:kinsoku w:val="false"/>
        <w:overflowPunct w:val="false"/>
        <w:autoSpaceDE w:val="false"/>
        <w:rPr>
          <w:rStyle w:val="Emphasis"/>
          <w:lang w:val="en-US"/>
        </w:rPr>
      </w:pPr>
      <w:r>
        <w:rPr>
          <w:rFonts w:cs="Arial" w:ascii="Arial" w:hAnsi="Arial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ло акта припремио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01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израда пројектно техничк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 на државном путу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B-24, </w:t>
      </w:r>
      <w:r>
        <w:rPr>
          <w:rFonts w:cs="Arial" w:ascii="Arial" w:hAnsi="Arial"/>
          <w:b/>
          <w:bCs/>
          <w:sz w:val="22"/>
          <w:szCs w:val="22"/>
          <w:lang w:val="sr-RS"/>
        </w:rPr>
        <w:t>на приближним стационажама км 33+365, км 33+885 и км 34+265 у насељеном месту Крагујевац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зрада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 на државном путу  IB-24, на приближним стационажама км 33+365, км 33+885 и км 34+265 у насељеном месту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1.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0.000,00 динара (без ПДВ-а), </w:t>
      </w:r>
      <w:r>
        <w:rPr>
          <w:rFonts w:cs="Arial" w:ascii="Arial" w:hAnsi="Arial"/>
          <w:bCs/>
          <w:sz w:val="22"/>
          <w:szCs w:val="22"/>
        </w:rPr>
        <w:t>37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00,00 динара без ПДВ-а у 2022.години, </w:t>
      </w:r>
      <w:r>
        <w:rPr>
          <w:rFonts w:cs="Arial" w:ascii="Arial" w:hAnsi="Arial"/>
          <w:bCs/>
          <w:sz w:val="22"/>
          <w:szCs w:val="22"/>
        </w:rPr>
        <w:t>1.125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 у 2023.години која се налази у Годишњем плану набавки Градске управе за развој и инвестиције на које се закон примењује за 2022. годину, под редним бројем 006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. –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 на државном путу  IB-24, на приближним стационажама км 33+365, км 33+885 и км 34+265 у насељеном месту Крагујевац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отворени поступак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35, функција - 620, економска класификација на четвртом нивоу 5114, извор -01 у износу 1.50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изради пројектно техничке документациј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захтев за преузимање обавеза (регистарски број 236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5, функција - 620, економска класификација на четвртом нивоу 5114, извор -01 у износу 1.500.000,00 динара без ПДВ-а, 375.000,00 динара без ПДВ-а у 2022.години, 1.125.000,00 динара без ПДВ-а у 2023.години (редни број у плану ЈН-0067) који је одобрен и потврђен од стране Градске управе за финансије и јавне набавке, дана 21.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68/22 од 24.новем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5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o изради пројектно техничке документације за уређење прилаза пешачким прелазима као и постављање светлосне саобраћајне сигнализације на пешачким прелазима у улици Краљевачког батаљона, на државном путу IB-24, на приближним стационажама km 33+365, km 33+885 и km 34+265 у насељеном месту Крагујевац, закључити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6405" w:leader="none"/>
          <w:tab w:val="right" w:pos="9071" w:leader="none"/>
        </w:tabs>
        <w:ind w:left="504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5T09:46:00Z</cp:lastPrinted>
  <dcterms:modified xsi:type="dcterms:W3CDTF">2022-11-30T06:41:00Z</dcterms:modified>
  <cp:revision>372</cp:revision>
  <dc:subject/>
  <dc:title>ГРАД КРАГУЈЕВАЦ</dc:title>
</cp:coreProperties>
</file>